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CR"/>
        </w:rPr>
      </w:pPr>
      <w:r>
        <w:rPr>
          <w:b/>
          <w:lang w:val="es-CR"/>
        </w:rPr>
        <w:t>EXTRA:  Episodio 1/Segunda Parte (La llegada de Sam)</w:t>
      </w:r>
    </w:p>
    <w:p>
      <w:pPr>
        <w:pStyle w:val="Normal"/>
        <w:jc w:val="center"/>
        <w:rPr>
          <w:b/>
          <w:b/>
          <w:sz w:val="22"/>
          <w:szCs w:val="22"/>
          <w:lang w:val="es-CR"/>
        </w:rPr>
      </w:pPr>
      <w:r>
        <w:rPr>
          <w:b/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>
          <w:sz w:val="22"/>
          <w:szCs w:val="22"/>
          <w:lang w:val="es-CR"/>
        </w:rPr>
        <w:t>¿Qué trae Pablo al piso de Lola y Ana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a.  refrescos</w:t>
        <w:tab/>
        <w:tab/>
        <w:tab/>
        <w:t>b.  leche</w:t>
        <w:tab/>
        <w:tab/>
        <w:tab/>
        <w:t>c.  queso</w:t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>
          <w:sz w:val="22"/>
          <w:szCs w:val="22"/>
          <w:lang w:val="es-CR"/>
        </w:rPr>
        <w:t>¿Qué come Pablo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a.  manzanas</w:t>
        <w:tab/>
        <w:tab/>
        <w:tab/>
        <w:t>b.  plátanos</w:t>
        <w:tab/>
        <w:tab/>
        <w:tab/>
        <w:t>c.  uvas</w:t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>
          <w:sz w:val="22"/>
          <w:szCs w:val="22"/>
          <w:lang w:val="es-CR"/>
        </w:rPr>
        <w:t>¿Quién le llama a Pablo por teléfono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spacing w:lineRule="auto" w:line="360"/>
        <w:ind w:left="108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a. Ana.</w:t>
        <w:tab/>
        <w:tab/>
        <w:tab/>
        <w:t>b. Lola.</w:t>
        <w:tab/>
        <w:tab/>
        <w:tab/>
        <w:tab/>
        <w:t>c.  Luis</w:t>
      </w:r>
    </w:p>
    <w:p>
      <w:pPr>
        <w:pStyle w:val="Normal"/>
        <w:ind w:left="108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¿Por qué le echa (throws out) Lola a Pablo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36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a.  Porque come sus uvas.</w:t>
        <w:tab/>
        <w:t>b.  Porque trae leche vieja.</w:t>
        <w:tab/>
        <w:t>c.  Porque monta su bicicleta.</w:t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>
          <w:sz w:val="22"/>
          <w:szCs w:val="22"/>
          <w:lang w:val="es-CR"/>
        </w:rPr>
        <w:t>Sam viene de los  _______.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a.  Pánama</w:t>
        <w:tab/>
        <w:tab/>
        <w:tab/>
        <w:t>b.  Estados Unidos</w:t>
        <w:tab/>
        <w:tab/>
        <w:t>c.  México</w:t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¿Cómo se presenta Sam a las chicas por primera vez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36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 xml:space="preserve">a.  Me llama América.  Soy de Sam. </w:t>
        <w:tab/>
        <w:t xml:space="preserve">      b.  Me llamo Sam.  Soy de América.  c.  ¡Adios!</w:t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¿Con qué juega Sam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a.  coches</w:t>
        <w:tab/>
        <w:tab/>
        <w:tab/>
        <w:t>b.  perros</w:t>
        <w:tab/>
        <w:tab/>
        <w:tab/>
        <w:t>c.  email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Sam ______________________ en un museo.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>
          <w:sz w:val="22"/>
          <w:szCs w:val="22"/>
          <w:lang w:val="es-CR"/>
        </w:rPr>
        <w:t>¿Dónde duerme Sam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a.  en la sala</w:t>
        <w:tab/>
        <w:tab/>
        <w:tab/>
        <w:t>b.  en el dormitorio</w:t>
        <w:tab/>
        <w:tab/>
        <w:t>c.  en la cocina</w:t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¿Por qué? ______________________________________________________________</w:t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¿Cómo es Sam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a.  muy guapo</w:t>
        <w:tab/>
        <w:tab/>
        <w:tab/>
        <w:t>b.  amable y simpático</w:t>
        <w:tab/>
        <w:tab/>
        <w:t>c.  sexy</w:t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>
          <w:sz w:val="22"/>
          <w:szCs w:val="22"/>
          <w:lang w:val="es-CR"/>
        </w:rPr>
        <w:t>¿Sam qué piensa que es Pablo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a.  el hermano de Lola</w:t>
        <w:tab/>
        <w:tab/>
        <w:t>b.  el vecino</w:t>
        <w:tab/>
        <w:tab/>
        <w:tab/>
        <w:t>c.  el portero</w:t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¿A dónde van Lola y Ana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es-CR"/>
        </w:rPr>
        <w:t>a.  a comprar</w:t>
        <w:tab/>
        <w:tab/>
        <w:tab/>
        <w:t>b.  al gimnasio</w:t>
        <w:tab/>
        <w:tab/>
        <w:tab/>
        <w:t>c.  a correr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RHS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Spa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21:22:00Z</dcterms:created>
  <dc:creator>mpitts</dc:creator>
  <dc:description/>
  <cp:keywords/>
  <dc:language>en-US</dc:language>
  <cp:lastModifiedBy>mpitts</cp:lastModifiedBy>
  <dcterms:modified xsi:type="dcterms:W3CDTF">2008-02-04T21:36:00Z</dcterms:modified>
  <cp:revision>7</cp:revision>
  <dc:subject/>
  <dc:title>EXTRA:  Episodio 1 (La llegada de Sam)</dc:title>
</cp:coreProperties>
</file>